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4"/>
        <w:gridCol w:w="4530"/>
      </w:tblGrid>
      <w:tr>
        <w:trPr>
          <w:trHeight w:val="72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alities – How do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communicate this?(Check all that apply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and Examples</w:t>
            </w:r>
          </w:p>
        </w:tc>
      </w:tr>
      <w:tr>
        <w:trPr>
          <w:trHeight w:val="113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04774903"/>
            <w:bookmarkStart w:id="1" w:name="__Fieldmark__0_140477490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04774903"/>
            <w:bookmarkStart w:id="3" w:name="__Fieldmark__1_140477490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04774903"/>
            <w:bookmarkStart w:id="5" w:name="__Fieldmark__2_140477490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04774903"/>
            <w:bookmarkStart w:id="7" w:name="__Fieldmark__3_140477490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04774903"/>
            <w:bookmarkStart w:id="9" w:name="__Fieldmark__4_140477490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ictur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04774903"/>
            <w:bookmarkStart w:id="11" w:name="__Fieldmark__5_140477490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404774903"/>
            <w:bookmarkStart w:id="13" w:name="__Fieldmark__6_140477490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404774903"/>
            <w:bookmarkStart w:id="15" w:name="__Fieldmark__7_140477490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9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tten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elf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404774903"/>
            <w:bookmarkStart w:id="17" w:name="__Fieldmark__8_140477490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04774903"/>
            <w:bookmarkStart w:id="19" w:name="__Fieldmark__9_140477490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404774903"/>
            <w:bookmarkStart w:id="21" w:name="__Fieldmark__10_140477490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404774903"/>
            <w:bookmarkStart w:id="23" w:name="__Fieldmark__11_140477490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404774903"/>
            <w:bookmarkStart w:id="25" w:name="__Fieldmark__12_140477490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404774903"/>
            <w:bookmarkStart w:id="27" w:name="__Fieldmark__13_140477490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404774903"/>
            <w:bookmarkStart w:id="29" w:name="__Fieldmark__14_140477490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404774903"/>
            <w:bookmarkStart w:id="31" w:name="__Fieldmark__15_140477490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tten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object/perso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404774903"/>
            <w:bookmarkStart w:id="33" w:name="__Fieldmark__16_140477490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404774903"/>
            <w:bookmarkStart w:id="35" w:name="__Fieldmark__17_140477490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404774903"/>
            <w:bookmarkStart w:id="37" w:name="__Fieldmark__18_140477490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404774903"/>
            <w:bookmarkStart w:id="39" w:name="__Fieldmark__19_140477490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404774903"/>
            <w:bookmarkStart w:id="41" w:name="__Fieldmark__20_140477490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404774903"/>
            <w:bookmarkStart w:id="43" w:name="__Fieldmark__21_140477490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404774903"/>
            <w:bookmarkStart w:id="45" w:name="__Fieldmark__22_140477490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404774903"/>
            <w:bookmarkStart w:id="47" w:name="__Fieldmark__23_140477490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o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404774903"/>
            <w:bookmarkStart w:id="49" w:name="__Fieldmark__24_140477490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404774903"/>
            <w:bookmarkStart w:id="51" w:name="__Fieldmark__25_140477490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404774903"/>
            <w:bookmarkStart w:id="53" w:name="__Fieldmark__26_140477490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404774903"/>
            <w:bookmarkStart w:id="55" w:name="__Fieldmark__27_140477490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404774903"/>
            <w:bookmarkStart w:id="57" w:name="__Fieldmark__28_140477490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404774903"/>
            <w:bookmarkStart w:id="59" w:name="__Fieldmark__29_140477490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404774903"/>
            <w:bookmarkStart w:id="61" w:name="__Fieldmark__30_140477490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404774903"/>
            <w:bookmarkStart w:id="63" w:name="__Fieldmark__31_140477490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/Part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404774903"/>
            <w:bookmarkStart w:id="65" w:name="__Fieldmark__32_140477490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404774903"/>
            <w:bookmarkStart w:id="67" w:name="__Fieldmark__33_140477490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404774903"/>
            <w:bookmarkStart w:id="69" w:name="__Fieldmark__34_140477490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404774903"/>
            <w:bookmarkStart w:id="71" w:name="__Fieldmark__35_140477490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1404774903"/>
            <w:bookmarkStart w:id="73" w:name="__Fieldmark__36_140477490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1404774903"/>
            <w:bookmarkStart w:id="75" w:name="__Fieldmark__37_140477490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1404774903"/>
            <w:bookmarkStart w:id="77" w:name="__Fieldmark__38_140477490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1404774903"/>
            <w:bookmarkStart w:id="79" w:name="__Fieldmark__39_140477490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1404774903"/>
            <w:bookmarkStart w:id="81" w:name="__Fieldmark__40_140477490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1404774903"/>
            <w:bookmarkStart w:id="83" w:name="__Fieldmark__41_140477490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1404774903"/>
            <w:bookmarkStart w:id="85" w:name="__Fieldmark__42_140477490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1404774903"/>
            <w:bookmarkStart w:id="87" w:name="__Fieldmark__43_140477490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1404774903"/>
            <w:bookmarkStart w:id="89" w:name="__Fieldmark__44_140477490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1404774903"/>
            <w:bookmarkStart w:id="91" w:name="__Fieldmark__45_140477490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1404774903"/>
            <w:bookmarkStart w:id="93" w:name="__Fieldmark__46_140477490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1404774903"/>
            <w:bookmarkStart w:id="95" w:name="__Fieldmark__47_140477490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sting/Reject   (no, don’t want something…etc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1404774903"/>
            <w:bookmarkStart w:id="97" w:name="__Fieldmark__48_140477490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1404774903"/>
            <w:bookmarkStart w:id="99" w:name="__Fieldmark__49_140477490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1404774903"/>
            <w:bookmarkStart w:id="101" w:name="__Fieldmark__50_140477490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1404774903"/>
            <w:bookmarkStart w:id="103" w:name="__Fieldmark__51_140477490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1404774903"/>
            <w:bookmarkStart w:id="105" w:name="__Fieldmark__52_140477490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1404774903"/>
            <w:bookmarkStart w:id="107" w:name="__Fieldmark__53_140477490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1404774903"/>
            <w:bookmarkStart w:id="109" w:name="__Fieldmark__54_140477490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1404774903"/>
            <w:bookmarkStart w:id="111" w:name="__Fieldmark__55_140477490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1404774903"/>
            <w:bookmarkStart w:id="113" w:name="__Fieldmark__56_140477490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1404774903"/>
            <w:bookmarkStart w:id="115" w:name="__Fieldmark__57_140477490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1404774903"/>
            <w:bookmarkStart w:id="117" w:name="__Fieldmark__58_140477490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1404774903"/>
            <w:bookmarkStart w:id="119" w:name="__Fieldmark__59_140477490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1404774903"/>
            <w:bookmarkStart w:id="121" w:name="__Fieldmark__60_140477490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1404774903"/>
            <w:bookmarkStart w:id="123" w:name="__Fieldmark__61_140477490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1404774903"/>
            <w:bookmarkStart w:id="125" w:name="__Fieldmark__62_140477490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1404774903"/>
            <w:bookmarkStart w:id="127" w:name="__Fieldmark__63_140477490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460</wp:posOffset>
                </wp:positionH>
                <wp:positionV relativeFrom="paragraph">
                  <wp:posOffset>153035</wp:posOffset>
                </wp:positionV>
                <wp:extent cx="27520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.05pt" to="256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udent:</w:t>
      </w:r>
    </w:p>
    <w:tbl>
      <w:tblPr>
        <w:tblW w:w="1009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4162"/>
      </w:tblGrid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404774903"/>
            <w:bookmarkStart w:id="129" w:name="__Fieldmark__64_140477490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04774903"/>
            <w:bookmarkStart w:id="131" w:name="__Fieldmark__65_1404774903"/>
            <w:bookmarkEnd w:id="131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04774903"/>
            <w:bookmarkStart w:id="133" w:name="__Fieldmark__66_1404774903"/>
            <w:bookmarkEnd w:id="133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404774903"/>
            <w:bookmarkStart w:id="135" w:name="__Fieldmark__67_140477490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404774903"/>
            <w:bookmarkStart w:id="137" w:name="__Fieldmark__68_140477490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404774903"/>
            <w:bookmarkStart w:id="139" w:name="__Fieldmark__69_1404774903"/>
            <w:bookmarkEnd w:id="139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404774903"/>
            <w:bookmarkStart w:id="141" w:name="__Fieldmark__70_1404774903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404774903"/>
            <w:bookmarkStart w:id="143" w:name="__Fieldmark__71_1404774903"/>
            <w:bookmarkEnd w:id="143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ect/pers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404774903"/>
            <w:bookmarkStart w:id="145" w:name="__Fieldmark__72_1404774903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404774903"/>
            <w:bookmarkStart w:id="147" w:name="__Fieldmark__73_1404774903"/>
            <w:bookmarkEnd w:id="147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404774903"/>
            <w:bookmarkStart w:id="149" w:name="__Fieldmark__74_1404774903"/>
            <w:bookmarkEnd w:id="149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404774903"/>
            <w:bookmarkStart w:id="151" w:name="__Fieldmark__75_1404774903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404774903"/>
            <w:bookmarkStart w:id="153" w:name="__Fieldmark__76_1404774903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404774903"/>
            <w:bookmarkStart w:id="155" w:name="__Fieldmark__77_1404774903"/>
            <w:bookmarkEnd w:id="155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404774903"/>
            <w:bookmarkStart w:id="157" w:name="__Fieldmark__78_1404774903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404774903"/>
            <w:bookmarkStart w:id="159" w:name="__Fieldmark__79_1404774903"/>
            <w:bookmarkEnd w:id="159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7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404774903"/>
            <w:bookmarkStart w:id="161" w:name="__Fieldmark__80_1404774903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404774903"/>
            <w:bookmarkStart w:id="163" w:name="__Fieldmark__81_1404774903"/>
            <w:bookmarkEnd w:id="163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404774903"/>
            <w:bookmarkStart w:id="165" w:name="__Fieldmark__82_1404774903"/>
            <w:bookmarkEnd w:id="165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404774903"/>
            <w:bookmarkStart w:id="167" w:name="__Fieldmark__83_1404774903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404774903"/>
            <w:bookmarkStart w:id="169" w:name="__Fieldmark__84_1404774903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404774903"/>
            <w:bookmarkStart w:id="171" w:name="__Fieldmark__85_1404774903"/>
            <w:bookmarkEnd w:id="171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404774903"/>
            <w:bookmarkStart w:id="173" w:name="__Fieldmark__86_1404774903"/>
            <w:bookmarkEnd w:id="173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404774903"/>
            <w:bookmarkStart w:id="175" w:name="__Fieldmark__87_1404774903"/>
            <w:bookmarkEnd w:id="175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404774903"/>
            <w:bookmarkStart w:id="177" w:name="__Fieldmark__88_1404774903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404774903"/>
            <w:bookmarkStart w:id="179" w:name="__Fieldmark__89_1404774903"/>
            <w:bookmarkEnd w:id="179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404774903"/>
            <w:bookmarkStart w:id="181" w:name="__Fieldmark__90_1404774903"/>
            <w:bookmarkEnd w:id="181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404774903"/>
            <w:bookmarkStart w:id="183" w:name="__Fieldmark__91_1404774903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404774903"/>
            <w:bookmarkStart w:id="185" w:name="__Fieldmark__92_1404774903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404774903"/>
            <w:bookmarkStart w:id="187" w:name="__Fieldmark__93_1404774903"/>
            <w:bookmarkEnd w:id="187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404774903"/>
            <w:bookmarkStart w:id="189" w:name="__Fieldmark__94_1404774903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404774903"/>
            <w:bookmarkStart w:id="191" w:name="__Fieldmark__95_1404774903"/>
            <w:bookmarkEnd w:id="191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3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ing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404774903"/>
            <w:bookmarkStart w:id="193" w:name="__Fieldmark__96_1404774903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404774903"/>
            <w:bookmarkStart w:id="195" w:name="__Fieldmark__97_1404774903"/>
            <w:bookmarkEnd w:id="195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404774903"/>
            <w:bookmarkStart w:id="197" w:name="__Fieldmark__98_1404774903"/>
            <w:bookmarkEnd w:id="197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404774903"/>
            <w:bookmarkStart w:id="199" w:name="__Fieldmark__99_1404774903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404774903"/>
            <w:bookmarkStart w:id="201" w:name="__Fieldmark__100_1404774903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404774903"/>
            <w:bookmarkStart w:id="203" w:name="__Fieldmark__101_1404774903"/>
            <w:bookmarkEnd w:id="203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404774903"/>
            <w:bookmarkStart w:id="205" w:name="__Fieldmark__102_1404774903"/>
            <w:bookmarkEnd w:id="205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404774903"/>
            <w:bookmarkStart w:id="207" w:name="__Fieldmark__103_1404774903"/>
            <w:bookmarkEnd w:id="207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ivities/item does this student find motivating?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404774903"/>
      <w:bookmarkStart w:id="209" w:name="__Fieldmark__104_1404774903"/>
      <w:bookmarkEnd w:id="209"/>
      <w:r>
        <w:rPr/>
      </w:r>
      <w:r>
        <w:rPr/>
        <w:fldChar w:fldCharType="end"/>
      </w:r>
      <w:r>
        <w:rPr/>
        <w:t>Bubbl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404774903"/>
      <w:bookmarkStart w:id="211" w:name="__Fieldmark__105_1404774903"/>
      <w:bookmarkEnd w:id="211"/>
      <w:r>
        <w:rPr/>
      </w:r>
      <w:r>
        <w:rPr/>
        <w:fldChar w:fldCharType="end"/>
      </w:r>
      <w:r>
        <w:rPr/>
        <w:t>Books</w:t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404774903"/>
      <w:bookmarkStart w:id="213" w:name="__Fieldmark__106_1404774903"/>
      <w:bookmarkEnd w:id="213"/>
      <w:r>
        <w:rPr/>
      </w:r>
      <w:r>
        <w:rPr/>
        <w:fldChar w:fldCharType="end"/>
      </w:r>
      <w:r>
        <w:rPr/>
        <w:t>Puzzles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404774903"/>
      <w:bookmarkStart w:id="215" w:name="__Fieldmark__107_1404774903"/>
      <w:bookmarkEnd w:id="215"/>
      <w:r>
        <w:rPr/>
      </w:r>
      <w:r>
        <w:rPr/>
        <w:fldChar w:fldCharType="end"/>
      </w:r>
      <w:r>
        <w:rPr/>
        <w:t>Drawing</w:t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404774903"/>
      <w:bookmarkStart w:id="217" w:name="__Fieldmark__108_1404774903"/>
      <w:bookmarkEnd w:id="217"/>
      <w:r>
        <w:rPr/>
      </w:r>
      <w:r>
        <w:rPr/>
        <w:fldChar w:fldCharType="end"/>
      </w:r>
      <w:r>
        <w:rPr/>
        <w:t>Songs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404774903"/>
      <w:bookmarkStart w:id="219" w:name="__Fieldmark__109_1404774903"/>
      <w:bookmarkEnd w:id="219"/>
      <w:r>
        <w:rPr/>
      </w:r>
      <w:r>
        <w:rPr/>
        <w:fldChar w:fldCharType="end"/>
      </w:r>
      <w:r>
        <w:rPr/>
        <w:t>Play dough</w:t>
        <w:tab/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404774903"/>
      <w:bookmarkStart w:id="221" w:name="__Fieldmark__110_1404774903"/>
      <w:bookmarkEnd w:id="221"/>
      <w:r>
        <w:rPr/>
      </w:r>
      <w:r>
        <w:rPr/>
        <w:fldChar w:fldCharType="end"/>
      </w:r>
      <w:r>
        <w:rPr/>
        <w:t>Toys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404774903"/>
      <w:bookmarkStart w:id="223" w:name="__Fieldmark__111_1404774903"/>
      <w:bookmarkEnd w:id="223"/>
      <w:r>
        <w:rPr/>
      </w:r>
      <w:r>
        <w:rPr/>
        <w:fldChar w:fldCharType="end"/>
      </w:r>
      <w:r>
        <w:rPr/>
        <w:t>Sn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udent have any dietary restri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ssages on a manual communication board or device could the student use to communicate?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404774903"/>
      <w:bookmarkStart w:id="225" w:name="__Fieldmark__112_1404774903"/>
      <w:bookmarkEnd w:id="225"/>
      <w:r>
        <w:rPr/>
      </w:r>
      <w:r>
        <w:rPr/>
        <w:fldChar w:fldCharType="end"/>
      </w:r>
      <w:r>
        <w:rPr/>
        <w:t>1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404774903"/>
      <w:bookmarkStart w:id="227" w:name="__Fieldmark__113_1404774903"/>
      <w:bookmarkEnd w:id="227"/>
      <w:r>
        <w:rPr/>
      </w:r>
      <w:r>
        <w:rPr/>
        <w:fldChar w:fldCharType="end"/>
      </w:r>
      <w:r>
        <w:rPr/>
        <w:t>2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404774903"/>
      <w:bookmarkStart w:id="229" w:name="__Fieldmark__114_1404774903"/>
      <w:bookmarkEnd w:id="229"/>
      <w:r>
        <w:rPr/>
      </w:r>
      <w:r>
        <w:rPr/>
        <w:fldChar w:fldCharType="end"/>
      </w:r>
      <w:r>
        <w:rPr/>
        <w:t>4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404774903"/>
      <w:bookmarkStart w:id="231" w:name="__Fieldmark__115_1404774903"/>
      <w:bookmarkEnd w:id="231"/>
      <w:r>
        <w:rPr/>
      </w:r>
      <w:r>
        <w:rPr/>
        <w:fldChar w:fldCharType="end"/>
      </w:r>
      <w:r>
        <w:rPr/>
        <w:t>8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404774903"/>
      <w:bookmarkStart w:id="233" w:name="__Fieldmark__116_1404774903"/>
      <w:bookmarkEnd w:id="233"/>
      <w:r>
        <w:rPr/>
      </w:r>
      <w:r>
        <w:rPr/>
        <w:fldChar w:fldCharType="end"/>
      </w:r>
      <w:r>
        <w:rPr/>
        <w:t>16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404774903"/>
      <w:bookmarkStart w:id="235" w:name="__Fieldmark__117_1404774903"/>
      <w:bookmarkEnd w:id="235"/>
      <w:r>
        <w:rPr/>
      </w:r>
      <w:r>
        <w:rPr/>
        <w:fldChar w:fldCharType="end"/>
      </w:r>
      <w:r>
        <w:rPr/>
        <w:t>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 Screening may result in recommendations for the device trials to be implemented.</w:t>
      </w:r>
    </w:p>
    <w:p>
      <w:pPr>
        <w:pStyle w:val="Normal"/>
        <w:rPr/>
      </w:pPr>
      <w:r>
        <w:rPr/>
        <w:t>Are you willing to implement tools or strategies recommended by the AT Team?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</w:r>
    </w:p>
    <w:p>
      <w:pPr>
        <w:pStyle w:val="Normal"/>
        <w:rPr/>
      </w:pPr>
      <w:r>
        <w:rPr/>
        <w:t>What days of the week and time of day would be best for scheduling a visit?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404774903"/>
      <w:bookmarkStart w:id="237" w:name="__Fieldmark__118_1404774903"/>
      <w:bookmarkEnd w:id="237"/>
      <w:r>
        <w:rPr/>
      </w:r>
      <w:r>
        <w:rPr/>
        <w:fldChar w:fldCharType="end"/>
      </w:r>
      <w:r>
        <w:rPr/>
        <w:t>Monday</w:t>
        <w:tab/>
        <w:t xml:space="preserve"> 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404774903"/>
      <w:bookmarkStart w:id="239" w:name="__Fieldmark__119_1404774903"/>
      <w:bookmarkEnd w:id="239"/>
      <w:r>
        <w:rPr/>
      </w:r>
      <w:r>
        <w:rPr/>
        <w:fldChar w:fldCharType="end"/>
      </w:r>
      <w:r>
        <w:rPr/>
        <w:t xml:space="preserve">Tuesday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404774903"/>
      <w:bookmarkStart w:id="241" w:name="__Fieldmark__120_1404774903"/>
      <w:bookmarkEnd w:id="241"/>
      <w:r>
        <w:rPr/>
      </w:r>
      <w:r>
        <w:rPr/>
        <w:fldChar w:fldCharType="end"/>
      </w:r>
      <w:r>
        <w:rPr/>
        <w:t>Wednesday</w:t>
        <w:tab/>
        <w:tab/>
        <w:t xml:space="preserve">                        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404774903"/>
      <w:bookmarkStart w:id="243" w:name="__Fieldmark__121_1404774903"/>
      <w:bookmarkEnd w:id="243"/>
      <w:r>
        <w:rPr/>
      </w:r>
      <w:r>
        <w:rPr/>
        <w:fldChar w:fldCharType="end"/>
      </w:r>
      <w:r>
        <w:rPr/>
        <w:t xml:space="preserve">Thursday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404774903"/>
      <w:bookmarkStart w:id="245" w:name="__Fieldmark__122_1404774903"/>
      <w:bookmarkEnd w:id="245"/>
      <w:r>
        <w:rPr/>
      </w:r>
      <w:r>
        <w:rPr/>
        <w:fldChar w:fldCharType="end"/>
      </w: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ypically like to see the student in the classroom and then try some tools/strategies with them.  It is important to talk with the classroom teacher and Speech Therapist during that visi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-Observation Communication Information</w:t>
      </w:r>
    </w:p>
    <w:p>
      <w:pPr>
        <w:pStyle w:val="TextBody"/>
        <w:jc w:val="center"/>
        <w:rPr/>
      </w:pPr>
      <w:r>
        <w:rPr/>
        <w:t>School Board of  Brevard County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2700 Judge Fran Jamieson Way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Viera, FL 32940-669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150495</wp:posOffset>
                </wp:positionV>
                <wp:extent cx="1915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85pt" to="190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40970</wp:posOffset>
                </wp:positionV>
                <wp:extent cx="1210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1pt" to="337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Student:</w:t>
        <w:tab/>
        <w:tab/>
        <w:tab/>
        <w:tab/>
        <w:t xml:space="preserve">           Date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6579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pt" to="418.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46050</wp:posOffset>
                </wp:positionV>
                <wp:extent cx="19246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5pt" to="188.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School:</w:t>
        <w:tab/>
        <w:tab/>
        <w:tab/>
        <w:t xml:space="preserve">                      Contact Person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/>
        <w:t>Please describe what the student does when his/her communicative intent is not understood</w:t>
      </w:r>
      <w:r>
        <w:rPr>
          <w:rFonts w:cs="Comic Sans MS" w:ascii="Comic Sans MS" w:hAnsi="Comic Sans MS"/>
        </w:rPr>
        <w:t>. 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could “talk” or had a system that provided all needed vocabulary:</w:t>
      </w:r>
    </w:p>
    <w:p>
      <w:pPr>
        <w:pStyle w:val="Normal"/>
        <w:ind w:left="-360" w:right="-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How would that change the IEP?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>
          <w:rFonts w:ascii="Comic Sans MS" w:hAnsi="Comic Sans MS" w:cs="Comic Sans MS"/>
          <w:sz w:val="28"/>
          <w:szCs w:val="28"/>
        </w:rPr>
      </w:pPr>
      <w:r>
        <w:rPr/>
        <w:t xml:space="preserve">What </w:t>
      </w:r>
      <w:r>
        <w:rPr>
          <w:u w:val="single"/>
        </w:rPr>
        <w:t>communication functions</w:t>
      </w:r>
      <w:r>
        <w:rPr/>
        <w:t xml:space="preserve"> would you like the student to be able to express?</w:t>
      </w:r>
    </w:p>
    <w:p>
      <w:pPr>
        <w:pStyle w:val="Normal"/>
        <w:spacing w:lineRule="auto" w:line="360"/>
        <w:ind w:left="446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 xml:space="preserve">What </w:t>
      </w:r>
      <w:r>
        <w:rPr>
          <w:u w:val="single"/>
        </w:rPr>
        <w:t>communication goals</w:t>
      </w:r>
      <w:r>
        <w:rPr/>
        <w:t xml:space="preserve"> would you add if the student had the appropriate assistive technology to use?   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  <w:tab/>
      </w:r>
    </w:p>
    <w:p>
      <w:pPr>
        <w:pStyle w:val="Normal"/>
        <w:spacing w:lineRule="auto" w:line="360"/>
        <w:ind w:left="446" w:hanging="0"/>
        <w:rPr/>
      </w:pPr>
      <w:r>
        <w:rPr/>
      </w:r>
    </w:p>
    <w:p>
      <w:pPr>
        <w:pStyle w:val="Normal"/>
        <w:spacing w:lineRule="auto" w:line="360"/>
        <w:ind w:left="446" w:hanging="0"/>
        <w:rPr/>
      </w:pPr>
      <w:r>
        <w:rPr/>
        <w:t>Other comm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15875</wp:posOffset>
          </wp:positionV>
          <wp:extent cx="866775" cy="866775"/>
          <wp:effectExtent l="0" t="0" r="0" b="0"/>
          <wp:wrapTight wrapText="bothSides">
            <wp:wrapPolygon edited="0">
              <wp:start x="-135" y="0"/>
              <wp:lineTo x="-135" y="21330"/>
              <wp:lineTo x="21600" y="21330"/>
              <wp:lineTo x="21600" y="0"/>
              <wp:lineTo x="-13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</w:t>
    </w:r>
    <w:r>
      <w:rPr>
        <w:sz w:val="32"/>
        <w:szCs w:val="32"/>
      </w:rPr>
      <w:t>Pre-Observation Communication Information</w:t>
    </w:r>
  </w:p>
  <w:p>
    <w:pPr>
      <w:pStyle w:val="TextBody"/>
      <w:rPr/>
    </w:pPr>
    <w:r>
      <w:rPr/>
      <w:t xml:space="preserve">                                                          </w:t>
    </w:r>
    <w:r>
      <w:rPr/>
      <w:t>School Board of  Brevard County</w:t>
    </w:r>
  </w:p>
  <w:p>
    <w:pPr>
      <w:pStyle w:val="TextBody"/>
      <w:rPr>
        <w:b w:val="false"/>
        <w:b w:val="false"/>
      </w:rPr>
    </w:pPr>
    <w:r>
      <w:rPr>
        <w:b w:val="false"/>
      </w:rPr>
      <w:t xml:space="preserve">                                                            </w:t>
    </w:r>
    <w:r>
      <w:rPr>
        <w:b w:val="false"/>
      </w:rPr>
      <w:t>2700 Judge Fran Jamieson Way</w:t>
    </w:r>
  </w:p>
  <w:p>
    <w:pPr>
      <w:pStyle w:val="TextBody"/>
      <w:jc w:val="center"/>
      <w:rPr>
        <w:b w:val="false"/>
        <w:b w:val="false"/>
      </w:rPr>
    </w:pPr>
    <w:r>
      <w:rPr>
        <w:b w:val="false"/>
      </w:rPr>
      <w:t>Viera, FL 32940-6699</w:t>
    </w:r>
  </w:p>
  <w:p>
    <w:pPr>
      <w:pStyle w:val="TextBody"/>
      <w:rPr>
        <w:b w:val="false"/>
        <w:b w:val="false"/>
      </w:rPr>
    </w:pPr>
    <w:r>
      <w:rPr>
        <w:b w:val="false"/>
      </w:rPr>
    </w:r>
  </w:p>
  <w:p>
    <w:pPr>
      <w:pStyle w:val="TextBody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TextBody"/>
      <w:rPr>
        <w:b w:val="false"/>
        <w:b w:val="false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825</wp:posOffset>
              </wp:positionH>
              <wp:positionV relativeFrom="paragraph">
                <wp:posOffset>150495</wp:posOffset>
              </wp:positionV>
              <wp:extent cx="16579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11.85pt" to="170.2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48075</wp:posOffset>
              </wp:positionH>
              <wp:positionV relativeFrom="paragraph">
                <wp:posOffset>140970</wp:posOffset>
              </wp:positionV>
              <wp:extent cx="1638935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7.25pt,11.1pt" to="416.25pt,1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tudent:</w:t>
      <w:tab/>
      <w:tab/>
      <w:tab/>
      <w:tab/>
      <w:tab/>
      <w:tab/>
      <w:t xml:space="preserve">   Date:</w:t>
    </w:r>
  </w:p>
  <w:p>
    <w:pPr>
      <w:pStyle w:val="TextBody"/>
      <w:rPr>
        <w:b w:val="false"/>
        <w:b w:val="false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57600</wp:posOffset>
              </wp:positionH>
              <wp:positionV relativeFrom="paragraph">
                <wp:posOffset>146050</wp:posOffset>
              </wp:positionV>
              <wp:extent cx="1657985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1.5pt" to="418.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6725</wp:posOffset>
              </wp:positionH>
              <wp:positionV relativeFrom="paragraph">
                <wp:posOffset>146050</wp:posOffset>
              </wp:positionV>
              <wp:extent cx="165798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75pt,11.5pt" to="167.2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chool:</w:t>
      <w:tab/>
      <w:tab/>
      <w:tab/>
      <w:t xml:space="preserve">                      Contact Person: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ptCentered">
    <w:name w:val="Style 16 pt Centered"/>
    <w:basedOn w:val="Normal"/>
    <w:qFormat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5:00Z</dcterms:created>
  <dc:creator>Brevard Public Schools</dc:creator>
  <dc:description/>
  <cp:keywords/>
  <dc:language>en-US</dc:language>
  <cp:lastModifiedBy>SL</cp:lastModifiedBy>
  <dcterms:modified xsi:type="dcterms:W3CDTF">2009-12-23T02:47:00Z</dcterms:modified>
  <cp:revision>4</cp:revision>
  <dc:subject/>
  <dc:title>Requesting</dc:title>
</cp:coreProperties>
</file>